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аспоряжение министерства сельского хозяйства и продовольствия Кировской области от 28.06.2022 № 5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3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споряжения разработан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служебной записки заместителя начальника отдела организационной, кадровой и мобилизационной работы, в соответствии с которой предлагается актуализировать информацию о закупаемых министерством расходных материалах и запасных частях для принтеров и иной оргтехники, а также услугам связ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купаемым товарам, работам (услугам) подготовлено обоснование начальной (максимальной) цены контракта методом сопоставимых рыночных цен. Полученные средние цены внесены в качестве предельных цен по соответствующим пози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 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, чем 5 (пять) рабочих дней со дня размещения проекта на сайте (до 07.03.2023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1, телефон 27-27-38 (доб. 3882) (ведущий консультант отдела правового обеспечения Анохин Станислав Евгеньевич), адрес электронной почты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ab/>
        <w:t xml:space="preserve">        Е.А. Софронов 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15:00Z</dcterms:created>
  <dc:creator>Мальцева Т. В.</dc:creator>
  <dc:description/>
  <cp:keywords/>
  <dc:language>en-US</dc:language>
  <cp:lastModifiedBy>UserZakupki</cp:lastModifiedBy>
  <cp:lastPrinted>2023-02-14T16:06:00Z</cp:lastPrinted>
  <dcterms:modified xsi:type="dcterms:W3CDTF">2023-02-28T06:57:00Z</dcterms:modified>
  <cp:revision>4</cp:revision>
  <dc:subject/>
  <dc:title>ПОЯСНИТЕЛЬНАЯ ЗАПИСКА</dc:title>
</cp:coreProperties>
</file>